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لگي يك طرفه ازلوله هاي استاندارد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/>
        <w:t>1.5</w:t>
      </w:r>
      <w:r>
        <w:rPr>
          <w:rtl w:val="true"/>
        </w:rPr>
        <w:t xml:space="preserve">وورق نمره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لوله نگهدارنده چراغ 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اينچ است كه بازاويه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درجه نسبت به سطح افق قرارگرفته است وتوسط جوش ازداخل وخارج ب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روي لوله 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طابق نقشه متصل گردي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طول لوله نگهدارنده چراغ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يليمتر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پس ازاتمام عمليات ساخت، كليه نقاط جوشكاري برشها توسط دستگاه فرزپليسه گيري شوند وبه طوري كه درحين كاربه دست 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اس كاربرآسيب وارد ن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پس ازاتمام عمليات ساخت وزنگ زدايي ورنگ آميزي درسه لايه ضدزنگ وآستري واصلي، سبزمطابق نمونه ارسالي انجام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سه عدد مهره نمره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يليمتر روي لوله </w:t>
      </w:r>
      <w:r>
        <w:rPr>
          <w:rtl w:val="true"/>
        </w:rPr>
        <w:t>"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وش گر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برروي لول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ينچ مطابق نقشه درزواياي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درجه سه سوراخ متناسب با مهره نمره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يليمترانجام شود و سه مهره نم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يليمترروي هرسوراخ جوش گردد ودرداخل هرمهره يك عدد پيچ </w:t>
      </w:r>
      <w:r>
        <w:rPr/>
        <w:t>10</w:t>
      </w:r>
      <w:r>
        <w:rPr>
          <w:rtl w:val="true"/>
        </w:rPr>
        <w:t xml:space="preserve">*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يليمترجهت اتصال كلگي برروي  پايه  فلزي  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ر گرف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 xml:space="preserve">وزن تمام شده قطع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يلو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مامي اندازه ها دردستگاه متريك وبر 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هرگونه تغيير ويا اصلاح ميبايد با هماهنگي طرح وتوسعه انجام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4670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گي ت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42.1pt;mso-position-vertical-relative:text;margin-left:1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گي تك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746" w:gutter="0" w:header="0" w:top="1440" w:footer="0" w:bottom="71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17:00Z</dcterms:created>
  <dc:creator>maab</dc:creator>
  <dc:description/>
  <cp:keywords/>
  <dc:language>en-US</dc:language>
  <cp:lastModifiedBy>alimohammadi</cp:lastModifiedBy>
  <dcterms:modified xsi:type="dcterms:W3CDTF">2011-07-19T10:26:00Z</dcterms:modified>
  <cp:revision>10</cp:revision>
  <dc:subject/>
  <dc:title>1- كلگي سه تايي سه طرفه ازقوطي استاندارد 90 * 90 به ضخامت 305 ميليمتر ساخته شود</dc:title>
</cp:coreProperties>
</file>